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ерш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7 лютого 2017 року №20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о вул. Гагаріна, біля будинку №3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                                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Гагаріна, біля будинку №3, для розміщення експлуатації будівель і споруд автомобільного транспорту та дорожнього господарства,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  по вул. Гагаріна, біля будинку №3, для розміщення експлуатації будівель та споруд автомобільного транспорту та дорожнього господарства площею 0,1400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Осадча Л.А.                                                                             </w:t>
      </w:r>
    </w:p>
    <w:sectPr>
      <w:type w:val="nextPage"/>
      <w:pgSz w:w="11906" w:h="16838"/>
      <w:pgMar w:left="1418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7-02-14T11:57:00Z</cp:lastPrinted>
  <dcterms:modified xsi:type="dcterms:W3CDTF">2017-02-21T08:47:00Z</dcterms:modified>
  <cp:revision>67</cp:revision>
  <dc:subject/>
  <dc:title>                                                                               </dc:title>
</cp:coreProperties>
</file>